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by Blocks;Courier New" w:hAnsi="Baby Blocks;Courier New" w:cs="Baby Blocks;Courier New"/>
        </w:rPr>
      </w:pPr>
      <w:r>
        <w:rPr>
          <w:rFonts w:cs="Baby Blocks;Courier New" w:ascii="Baby Blocks;Courier New" w:hAnsi="Baby Blocks;Courier New"/>
        </w:rPr>
        <w:drawing>
          <wp:anchor behindDoc="1" distT="28575" distB="28575" distL="28575" distR="2857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line">
              <wp:posOffset>266700</wp:posOffset>
            </wp:positionV>
            <wp:extent cx="1676400" cy="1485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859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28575" distB="28575" distL="28575" distR="28575" simplePos="0" locked="0" layoutInCell="0" allowOverlap="1" relativeHeight="3">
            <wp:simplePos x="0" y="0"/>
            <wp:positionH relativeFrom="column">
              <wp:posOffset>6438900</wp:posOffset>
            </wp:positionH>
            <wp:positionV relativeFrom="line">
              <wp:posOffset>266700</wp:posOffset>
            </wp:positionV>
            <wp:extent cx="1676400" cy="1485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859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WINNIPEG GENERAL STRI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-685800</wp:posOffset>
                </wp:positionV>
                <wp:extent cx="4343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EAD PAGES 86-87!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-5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EAD PAGES 86-87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aby Blocks;Courier New" w:hAnsi="Baby Blocks;Courier New" w:cs="Baby Blocks;Courier New"/>
        </w:rPr>
      </w:pPr>
      <w:r>
        <w:rPr>
          <w:rFonts w:cs="Baby Blocks;Courier New" w:ascii="Baby Blocks;Courier New" w:hAnsi="Baby Blocks;Courier New"/>
        </w:rPr>
        <w:t>1919</w:t>
      </w:r>
    </w:p>
    <w:p>
      <w:pPr>
        <w:pStyle w:val="Normal"/>
        <w:rPr>
          <w:rFonts w:ascii="Baby Blocks;Courier New" w:hAnsi="Baby Blocks;Courier New" w:cs="Baby Blocks;Courier New"/>
        </w:rPr>
      </w:pPr>
      <w:r>
        <w:rPr>
          <w:rFonts w:cs="Baby Blocks;Courier New" w:ascii="Baby Blocks;Courier New" w:hAnsi="Baby Blocks;Courier Ne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AUSE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635</wp:posOffset>
                </wp:positionV>
                <wp:extent cx="2057400" cy="13716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0.05pt;width:161.95pt;height:10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42265</wp:posOffset>
                </wp:positionV>
                <wp:extent cx="5715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plus">
                          <a:avLst>
                            <a:gd name="adj" fmla="val 39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162pt;margin-top:26.95pt;width:44.95pt;height:35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-635</wp:posOffset>
                </wp:positionV>
                <wp:extent cx="2057400" cy="13716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-0.05pt;width:161.95pt;height:10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0</wp:posOffset>
                </wp:positionH>
                <wp:positionV relativeFrom="paragraph">
                  <wp:posOffset>-635</wp:posOffset>
                </wp:positionV>
                <wp:extent cx="2057400" cy="13716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-0.05pt;width:161.95pt;height:10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342265</wp:posOffset>
                </wp:positionV>
                <wp:extent cx="5715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plus">
                          <a:avLst>
                            <a:gd name="adj" fmla="val 39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6.95pt;width:44.95pt;height:35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ascii="CoolDots" w:hAnsi="CoolDots" w:cs="CoolDots"/>
        </w:rPr>
      </w:pPr>
      <w:r>
        <w:rPr>
          <w:rFonts w:cs="CoolDots" w:ascii="CoolDots" w:hAnsi="CoolDots"/>
        </w:rPr>
      </w:r>
    </w:p>
    <w:p>
      <w:pPr>
        <w:pStyle w:val="Heading1"/>
        <w:rPr>
          <w:rFonts w:ascii="Baby Blocks;Courier New" w:hAnsi="Baby Blocks;Courier New" w:cs="Baby Blocks;Courier New"/>
          <w:u w:val="none"/>
        </w:rPr>
      </w:pPr>
      <w:r>
        <w:rPr>
          <w:rFonts w:cs="Baby Blocks;Courier New" w:ascii="Baby Blocks;Courier New" w:hAnsi="Baby Blocks;Courier New"/>
          <w:u w:val="none"/>
        </w:rPr>
        <w:t>CHAIN OF EVENTS</w:t>
      </w:r>
    </w:p>
    <w:p>
      <w:pPr>
        <w:pStyle w:val="Normal"/>
        <w:rPr>
          <w:rFonts w:ascii="Baby Blocks;Courier New" w:hAnsi="Baby Blocks;Courier New" w:cs="Baby Blocks;Courier New"/>
          <w:sz w:val="20"/>
          <w:u w:val="none"/>
          <w:lang w:val="en-US" w:eastAsia="en-US"/>
        </w:rPr>
      </w:pPr>
      <w:r>
        <w:rPr>
          <w:rFonts w:cs="Baby Blocks;Courier New" w:ascii="Baby Blocks;Courier New" w:hAnsi="Baby Blocks;Courier New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26670</wp:posOffset>
                </wp:positionV>
                <wp:extent cx="8572500" cy="6858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685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2.1pt;width:674.95pt;height:53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By March, 1919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25730</wp:posOffset>
                </wp:positionV>
                <wp:extent cx="8572500" cy="5715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571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9.9pt;width:674.95pt;height:44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By May 15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10490</wp:posOffset>
                </wp:positionV>
                <wp:extent cx="8572500" cy="9144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8.7pt;width:674.95pt;height:71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Within a few days (May 17)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Baby Blocks;Courier New" w:hAnsi="Baby Blocks;Courier New" w:cs="Baby Blocks;Courier New"/>
          <w:b w:val="false"/>
          <w:b w:val="false"/>
          <w:bCs w:val="false"/>
          <w:u w:val="none"/>
        </w:rPr>
      </w:pPr>
      <w:r>
        <w:rPr>
          <w:rFonts w:cs="Baby Blocks;Courier New" w:ascii="Baby Blocks;Courier New" w:hAnsi="Baby Blocks;Courier New"/>
          <w:b w:val="false"/>
          <w:bCs w:val="false"/>
          <w:u w:val="none"/>
        </w:rPr>
        <w:t>GOVERNMENT actions</w:t>
      </w:r>
    </w:p>
    <w:p>
      <w:pPr>
        <w:pStyle w:val="Normal"/>
        <w:rPr>
          <w:rFonts w:ascii="Baby Blocks;Courier New" w:hAnsi="Baby Blocks;Courier New" w:cs="Baby Blocks;Courier New"/>
          <w:b/>
          <w:b/>
          <w:bCs/>
          <w:sz w:val="20"/>
          <w:u w:val="none"/>
          <w:lang w:val="en-US" w:eastAsia="en-US"/>
        </w:rPr>
      </w:pPr>
      <w:r>
        <w:rPr>
          <w:rFonts w:cs="Baby Blocks;Courier New" w:ascii="Baby Blocks;Courier New" w:hAnsi="Baby Blocks;Courier New"/>
          <w:b/>
          <w:bCs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36195</wp:posOffset>
                </wp:positionV>
                <wp:extent cx="9029700" cy="12573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1257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2.85pt;width:710.95pt;height:98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340"/>
        </w:tabs>
        <w:rPr>
          <w:rFonts w:ascii="Baby Blocks;Courier New" w:hAnsi="Baby Blocks;Courier New" w:cs="Baby Blocks;Courier New"/>
          <w:b w:val="false"/>
          <w:b w:val="false"/>
          <w:bCs w:val="false"/>
          <w:u w:val="none"/>
        </w:rPr>
      </w:pPr>
      <w:r>
        <w:rPr>
          <w:rFonts w:cs="Baby Blocks;Courier New" w:ascii="Baby Blocks;Courier New" w:hAnsi="Baby Blocks;Courier New"/>
          <w:b w:val="false"/>
          <w:bCs w:val="false"/>
          <w:u w:val="none"/>
        </w:rPr>
        <w:t xml:space="preserve">A BRIEF DESCRIPTION OF THE RIOT </w:t>
      </w:r>
      <w:r>
        <w:rPr>
          <w:rFonts w:cs="Arial" w:ascii="Arial" w:hAnsi="Arial"/>
          <w:sz w:val="32"/>
          <w:u w:val="none"/>
        </w:rPr>
        <w:t>“</w:t>
      </w:r>
      <w:r>
        <w:rPr>
          <w:rFonts w:cs="Baby Blocks;Courier New" w:ascii="Baby Blocks;Courier New" w:hAnsi="Baby Blocks;Courier New"/>
          <w:b w:val="false"/>
          <w:bCs w:val="false"/>
          <w:u w:val="none"/>
        </w:rPr>
        <w:t>bloody Saturday</w:t>
      </w:r>
      <w:r>
        <w:rPr>
          <w:rFonts w:cs="Arial" w:ascii="Arial" w:hAnsi="Arial"/>
          <w:sz w:val="32"/>
          <w:u w:val="none"/>
        </w:rPr>
        <w:t>”</w:t>
      </w:r>
    </w:p>
    <w:p>
      <w:pPr>
        <w:pStyle w:val="Normal"/>
        <w:tabs>
          <w:tab w:val="clear" w:pos="720"/>
          <w:tab w:val="left" w:pos="2340" w:leader="none"/>
        </w:tabs>
        <w:rPr>
          <w:rFonts w:ascii="Dummies;Courier New" w:hAnsi="Dummies;Courier New" w:cs="Dummies;Courier New"/>
          <w:b/>
          <w:b/>
          <w:bCs/>
          <w:sz w:val="20"/>
          <w:u w:val="single"/>
          <w:lang w:val="en-US" w:eastAsia="en-US"/>
        </w:rPr>
      </w:pPr>
      <w:r>
        <w:rPr>
          <w:rFonts w:cs="Dummies;Courier New" w:ascii="Dummies;Courier New" w:hAnsi="Dummies;Courier New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155575</wp:posOffset>
                </wp:positionV>
                <wp:extent cx="9029700" cy="14859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1486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12.25pt;width:710.95pt;height:116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rFonts w:ascii="Dummies;Courier New" w:hAnsi="Dummies;Courier New" w:cs="Dummies;Courier New"/>
          <w:b/>
          <w:b/>
          <w:bCs/>
        </w:rPr>
      </w:pPr>
      <w:r>
        <w:rPr>
          <w:rFonts w:cs="Dummies;Courier New" w:ascii="Dummies;Courier New" w:hAnsi="Dummies;Courier New"/>
          <w:b/>
          <w:bCs/>
        </w:rPr>
        <w:tab/>
        <w:tab/>
      </w:r>
    </w:p>
    <w:p>
      <w:pPr>
        <w:pStyle w:val="Normal"/>
        <w:rPr>
          <w:rFonts w:ascii="Dummies;Courier New" w:hAnsi="Dummies;Courier New" w:cs="Dummies;Courier New"/>
          <w:b/>
          <w:b/>
          <w:bCs/>
        </w:rPr>
      </w:pPr>
      <w:r>
        <w:rPr>
          <w:rFonts w:cs="Dummies;Courier New" w:ascii="Dummies;Courier New" w:hAnsi="Dummies;Courier New"/>
          <w:b/>
          <w:bCs/>
        </w:rPr>
      </w:r>
    </w:p>
    <w:p>
      <w:pPr>
        <w:pStyle w:val="Normal"/>
        <w:rPr>
          <w:rFonts w:ascii="Dummies;Courier New" w:hAnsi="Dummies;Courier New" w:cs="Dummies;Courier New"/>
        </w:rPr>
      </w:pPr>
      <w:r>
        <w:rPr>
          <w:rFonts w:cs="Dummies;Courier New" w:ascii="Dummies;Courier New" w:hAnsi="Dummies;Courier New"/>
        </w:rPr>
      </w:r>
    </w:p>
    <w:p>
      <w:pPr>
        <w:pStyle w:val="Normal"/>
        <w:rPr>
          <w:rFonts w:ascii="Dummies;Courier New" w:hAnsi="Dummies;Courier New" w:cs="Dummies;Courier New"/>
        </w:rPr>
      </w:pPr>
      <w:r>
        <w:rPr>
          <w:rFonts w:cs="Dummies;Courier New" w:ascii="Dummies;Courier New" w:hAnsi="Dummies;Courier New"/>
        </w:rPr>
      </w:r>
    </w:p>
    <w:p>
      <w:pPr>
        <w:pStyle w:val="Normal"/>
        <w:rPr>
          <w:rFonts w:ascii="Dummies;Courier New" w:hAnsi="Dummies;Courier New" w:cs="Dummies;Courier New"/>
        </w:rPr>
      </w:pPr>
      <w:r>
        <w:rPr>
          <w:rFonts w:cs="Dummies;Courier New" w:ascii="Dummies;Courier New" w:hAnsi="Dummies;Courier New"/>
        </w:rPr>
      </w:r>
    </w:p>
    <w:p>
      <w:pPr>
        <w:pStyle w:val="Normal"/>
        <w:rPr>
          <w:rFonts w:ascii="Dummies;Courier New" w:hAnsi="Dummies;Courier New" w:cs="Dummies;Courier New"/>
        </w:rPr>
      </w:pPr>
      <w:r>
        <w:rPr>
          <w:rFonts w:cs="Dummies;Courier New" w:ascii="Dummies;Courier New" w:hAnsi="Dummies;Courier New"/>
        </w:rPr>
      </w:r>
    </w:p>
    <w:p>
      <w:pPr>
        <w:pStyle w:val="Normal"/>
        <w:rPr>
          <w:rFonts w:ascii="Dummies;Courier New" w:hAnsi="Dummies;Courier New" w:cs="Dummies;Courier New"/>
        </w:rPr>
      </w:pPr>
      <w:r>
        <w:rPr>
          <w:rFonts w:cs="Dummies;Courier New" w:ascii="Dummies;Courier New" w:hAnsi="Dummies;Courier New"/>
        </w:rPr>
      </w:r>
    </w:p>
    <w:p>
      <w:pPr>
        <w:pStyle w:val="Normal"/>
        <w:rPr>
          <w:rFonts w:ascii="Dummies;Courier New" w:hAnsi="Dummies;Courier New" w:cs="Dummies;Courier New"/>
        </w:rPr>
      </w:pPr>
      <w:r>
        <w:rPr>
          <w:rFonts w:cs="Dummies;Courier New" w:ascii="Dummies;Courier New" w:hAnsi="Dummies;Courier New"/>
        </w:rPr>
      </w:r>
    </w:p>
    <w:p>
      <w:pPr>
        <w:pStyle w:val="Normal"/>
        <w:rPr>
          <w:rFonts w:ascii="Dummies;Courier New" w:hAnsi="Dummies;Courier New" w:cs="Dummies;Courier New"/>
        </w:rPr>
      </w:pPr>
      <w:r>
        <w:rPr>
          <w:rFonts w:cs="Dummies;Courier New" w:ascii="Dummies;Courier New" w:hAnsi="Dummies;Courier New"/>
        </w:rPr>
      </w:r>
    </w:p>
    <w:p>
      <w:pPr>
        <w:pStyle w:val="Heading2"/>
        <w:tabs>
          <w:tab w:val="clear" w:pos="2340"/>
          <w:tab w:val="left" w:pos="6000" w:leader="none"/>
        </w:tabs>
        <w:rPr/>
      </w:pPr>
      <w:r>
        <w:rPr>
          <w:rFonts w:cs="Baby Blocks;Courier New" w:ascii="Baby Blocks;Courier New" w:hAnsi="Baby Blocks;Courier New"/>
          <w:b w:val="false"/>
          <w:bCs w:val="false"/>
          <w:u w:val="none"/>
        </w:rPr>
        <w:t xml:space="preserve">RESULTS </w:t>
      </w:r>
      <w:r>
        <w:rPr>
          <w:rFonts w:cs="Arial" w:ascii="Arial" w:hAnsi="Arial"/>
          <w:sz w:val="32"/>
          <w:u w:val="none"/>
        </w:rPr>
        <w:t>/</w:t>
      </w:r>
      <w:r>
        <w:rPr>
          <w:rFonts w:cs="Arial" w:ascii="Arial" w:hAnsi="Arial"/>
          <w:b w:val="false"/>
          <w:bCs w:val="false"/>
          <w:sz w:val="32"/>
          <w:u w:val="none"/>
        </w:rPr>
        <w:t xml:space="preserve">  </w:t>
      </w:r>
      <w:r>
        <w:rPr>
          <w:rFonts w:cs="Baby Blocks;Courier New" w:ascii="Baby Blocks;Courier New" w:hAnsi="Baby Blocks;Courier New"/>
          <w:b w:val="false"/>
          <w:bCs w:val="false"/>
          <w:u w:val="none"/>
        </w:rPr>
        <w:t>IMPACT</w:t>
      </w:r>
    </w:p>
    <w:p>
      <w:pPr>
        <w:pStyle w:val="Normal"/>
        <w:tabs>
          <w:tab w:val="clear" w:pos="720"/>
          <w:tab w:val="left" w:pos="6000" w:leader="none"/>
        </w:tabs>
        <w:ind w:left="36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1.</w:t>
      </w:r>
    </w:p>
    <w:p>
      <w:pPr>
        <w:pStyle w:val="Normal"/>
        <w:tabs>
          <w:tab w:val="clear" w:pos="720"/>
          <w:tab w:val="left" w:pos="6000" w:leader="none"/>
        </w:tabs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tabs>
          <w:tab w:val="clear" w:pos="720"/>
          <w:tab w:val="left" w:pos="6000" w:leader="none"/>
        </w:tabs>
        <w:ind w:left="36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2.</w:t>
      </w:r>
    </w:p>
    <w:p>
      <w:pPr>
        <w:pStyle w:val="Normal"/>
        <w:tabs>
          <w:tab w:val="clear" w:pos="720"/>
          <w:tab w:val="left" w:pos="6000" w:leader="none"/>
        </w:tabs>
        <w:ind w:left="36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tabs>
          <w:tab w:val="clear" w:pos="720"/>
          <w:tab w:val="left" w:pos="6000" w:leader="none"/>
        </w:tabs>
        <w:ind w:left="36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tabs>
          <w:tab w:val="clear" w:pos="720"/>
          <w:tab w:val="left" w:pos="6000" w:leader="none"/>
        </w:tabs>
        <w:ind w:left="36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tabs>
          <w:tab w:val="clear" w:pos="720"/>
          <w:tab w:val="left" w:pos="6000" w:leader="none"/>
        </w:tabs>
        <w:ind w:left="36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3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mmies">
    <w:altName w:val="Courier New"/>
    <w:charset w:val="00"/>
    <w:family w:val="auto"/>
    <w:pitch w:val="variable"/>
  </w:font>
  <w:font w:name="Baby Blocks">
    <w:altName w:val="Courier New"/>
    <w:charset w:val="00"/>
    <w:family w:val="auto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olDot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80" w:leader="none"/>
      </w:tabs>
      <w:jc w:val="center"/>
      <w:outlineLvl w:val="0"/>
    </w:pPr>
    <w:rPr>
      <w:rFonts w:ascii="Dummies;Courier New" w:hAnsi="Dummies;Courier New" w:cs="Dummies;Courier New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340" w:leader="none"/>
      </w:tabs>
      <w:jc w:val="center"/>
      <w:outlineLvl w:val="1"/>
    </w:pPr>
    <w:rPr>
      <w:rFonts w:ascii="Dummies;Courier New" w:hAnsi="Dummies;Courier New" w:cs="Dummies;Courier New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by Blocks;Courier New" w:hAnsi="Baby Blocks;Courier New" w:cs="Baby Blocks;Courier New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sto MT" w:hAnsi="Calisto MT" w:cs="Calisto MT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00:00Z</dcterms:created>
  <dc:creator>Sylvia Vautour</dc:creator>
  <dc:description/>
  <cp:keywords/>
  <dc:language>en-US</dc:language>
  <cp:lastModifiedBy>gretel</cp:lastModifiedBy>
  <cp:lastPrinted>2003-10-13T14:39:00Z</cp:lastPrinted>
  <dcterms:modified xsi:type="dcterms:W3CDTF">2011-04-06T18:00:00Z</dcterms:modified>
  <cp:revision>2</cp:revision>
  <dc:subject/>
  <dc:title>WINNIPEG GENERAL STRIKE</dc:title>
</cp:coreProperties>
</file>