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400"/>
        <w:rPr>
          <w:rFonts w:ascii="Times" w:hAnsi="Times" w:cs="Times"/>
          <w:sz w:val="50"/>
          <w:szCs w:val="50"/>
          <w:lang w:val="en-US"/>
        </w:rPr>
      </w:pPr>
      <w:r>
        <w:rPr>
          <w:rFonts w:cs="Times" w:ascii="Times" w:hAnsi="Times"/>
          <w:sz w:val="50"/>
          <w:szCs w:val="50"/>
          <w:lang w:val="en-US"/>
        </w:rPr>
        <w:t>Top 10 countries where recent immigrants were born</w:t>
      </w:r>
    </w:p>
    <w:p>
      <w:pPr>
        <w:pStyle w:val="Normal"/>
        <w:widowControl w:val="false"/>
        <w:autoSpaceDE w:val="false"/>
        <w:spacing w:lineRule="atLeast" w:line="360" w:before="0" w:after="400"/>
        <w:rPr/>
      </w:pPr>
      <w:r>
        <w:rPr>
          <w:rFonts w:cs="Verdana" w:ascii="Verdana" w:hAnsi="Verdana"/>
          <w:lang w:val="en-US"/>
        </w:rPr>
        <w:t>N</w:t>
      </w:r>
      <w:r>
        <w:rPr/>
        <w:t>ote: "Recent immigrants" refer to landed immigrants who arrived in Canada within five years prior to a given census.</w:t>
      </w:r>
    </w:p>
    <w:tbl>
      <w:tblPr>
        <w:tblW w:w="12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80"/>
        <w:gridCol w:w="2280"/>
        <w:gridCol w:w="2280"/>
        <w:gridCol w:w="2280"/>
        <w:gridCol w:w="2280"/>
      </w:tblGrid>
      <w:tr>
        <w:trPr/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Rank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2006 Censu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2001 Censu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1996 Censu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1991 Censu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shd w:fill="EEEEEE" w:val="clea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1981 Census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ople's Republic of Chin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ople's Republic of Chin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Hong Kong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Hong Kong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Kingdom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ndi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ndi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ople's Republic of Chin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oland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Viet Nam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ndi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ople's Republic of Chin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States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akistan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akistan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ndi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ndia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Stat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Hong Kong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ri Lank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hilippines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outh Kore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ran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oland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Kingdom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Jamaica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Romani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aiwan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aiwan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Viet Nam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Hong Kong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ran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Stat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Viet Nam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Stat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ortugal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Kingdom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outh Kore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States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Lebanon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aiwan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b/>
                <w:b/>
                <w:bCs/>
                <w:color w:val="FD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D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Colombi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ri Lanka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United Kingdom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ortugal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ople's Republic of China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06:00Z</dcterms:created>
  <dc:creator>Local Administrator</dc:creator>
  <dc:description/>
  <cp:keywords/>
  <dc:language>en-US</dc:language>
  <cp:lastModifiedBy>Local Administrator</cp:lastModifiedBy>
  <dcterms:modified xsi:type="dcterms:W3CDTF">2010-10-18T02:06:00Z</dcterms:modified>
  <cp:revision>2</cp:revision>
  <dc:subject/>
  <dc:title/>
</cp:coreProperties>
</file>