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 w:before="0" w:after="0"/>
        <w:jc w:val="both"/>
        <w:rPr>
          <w:rFonts w:ascii="Times New Roman" w:hAnsi="Times New Roman" w:cs="Helvetica Neue"/>
          <w:b/>
          <w:b/>
          <w:bCs/>
          <w:color w:val="525252"/>
          <w:szCs w:val="34"/>
          <w:lang w:val="en-US"/>
        </w:rPr>
      </w:pPr>
      <w:r>
        <w:rPr>
          <w:rFonts w:cs="Helvetica Neue" w:ascii="Times New Roman" w:hAnsi="Times New Roman"/>
          <w:b/>
          <w:bCs/>
          <w:color w:val="525252"/>
          <w:szCs w:val="34"/>
          <w:lang w:val="en-US"/>
        </w:rPr>
        <w:t>PLEASE ANSWER THE FOLLOING QUESTIONS – You have 5 minutes to complete the following survey.</w:t>
      </w:r>
    </w:p>
    <w:p>
      <w:pPr>
        <w:pStyle w:val="Normal"/>
        <w:widowControl w:val="false"/>
        <w:autoSpaceDE w:val="false"/>
        <w:spacing w:lineRule="atLeast" w:line="320" w:before="0" w:after="0"/>
        <w:jc w:val="both"/>
        <w:rPr>
          <w:rFonts w:ascii="Times New Roman" w:hAnsi="Times New Roman" w:cs="Helvetica Neue"/>
          <w:b/>
          <w:b/>
          <w:bCs/>
          <w:color w:val="525252"/>
          <w:szCs w:val="34"/>
          <w:lang w:val="en-US"/>
        </w:rPr>
      </w:pPr>
      <w:r>
        <w:rPr>
          <w:rFonts w:cs="Helvetica Neue" w:ascii="Times New Roman" w:hAnsi="Times New Roman"/>
          <w:b/>
          <w:bCs/>
          <w:color w:val="525252"/>
          <w:szCs w:val="3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i/>
          <w:i/>
          <w:color w:val="444444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26695</wp:posOffset>
            </wp:positionV>
            <wp:extent cx="1600200" cy="145669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 Neue" w:ascii="Times New Roman" w:hAnsi="Times New Roman"/>
          <w:b/>
          <w:bCs/>
          <w:i/>
          <w:color w:val="525252"/>
          <w:szCs w:val="34"/>
          <w:lang w:val="en-US"/>
        </w:rPr>
        <w:t>The Rights and Responsibilities of Citizenshi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. Name two fundamental freedoms under Canadian law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Equality rights and care for the environment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boriginal rights and conserving water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reedom of speech and freedom of religion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Magna Carta and English common law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2. List four additional rights Canadian citizens have under the Canadian Charter of Rights and Freedoms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right to be educated in either official language, the right to apply for a Canadian passport, the right to vote, the right to enter and leave Canada freely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right of be educated in either official language, the right to apply for a Canadian passport, the right to drive, the right to enter and leave Canada freely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right to enter and leave Canada and the United States freely, the right to apply for a Canadian passport, the right to be educated, the right to vot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right to live and work anywhere in Canada, the right to vote, the right to be educated in either official language, the right to driv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426" w:hanging="426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3. Name three responsibilities of Canadian citizenship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Serving on a jury, keeping your yard tidy and helping others in the community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beying the law, voting in elections and working for the government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beying the law, voting in elections and taking responsibility for oneself and family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Voting in elections, taking responsibility for others and protecting the environ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4. Who has the right to vote in federal elections?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anadian citizens who are at least 19 years of age and on the voters' list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anadian citizens who are at least 18 years of age and on the voters' list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anadian citizens and landed immigrants who are at least 18 years of ag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anadian citizens and landed immigrants who are at least 19 years of ag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5. What do you promise when you take the oath of citizenship?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o pledge your loyalty to the Sovereign, Queen Elizabeth II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o pledge your allegiance to the flag and fulfill the duties of a Canadian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/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o pledge your allegiance to the Canadian Constitution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o pledge your loyalty to Canada from sea to se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 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b/>
          <w:b/>
          <w:i/>
          <w:i/>
          <w:color w:val="444444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908175" cy="2018665"/>
            <wp:effectExtent l="0" t="0" r="0" b="0"/>
            <wp:wrapTight wrapText="bothSides">
              <wp:wrapPolygon edited="0">
                <wp:start x="-72" y="0"/>
                <wp:lineTo x="-72" y="21460"/>
                <wp:lineTo x="21600" y="21460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 Neue" w:ascii="Times New Roman" w:hAnsi="Times New Roman"/>
          <w:b/>
          <w:bCs/>
          <w:i/>
          <w:color w:val="525252"/>
          <w:szCs w:val="34"/>
          <w:lang w:val="en-US"/>
        </w:rPr>
        <w:t>Government, Elections and Voting Procedur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6. Name the three levels of government in Canada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ederal, state and municipal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ederal, provincial or territorial and stat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/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ederal, provincial or territorial and municipal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ederal, provincial or territorial and loca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7. Name two responsibilities of the federal government?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Snow removal and national defence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oreign policy and firefighting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Emergency services and citizenship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oreign policy and national defe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8. What are the three parts of Parliament?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Sovereign, the House of Commons and the Senate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Sovereign, the Prime Minister and the Premiers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Sovereign, the Governor General and the Prime Minister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Prime Minister, the House of Commons and the Senat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9. Name the federal political parties represented in the House of Commons and their leader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onservative Party of Canada (Stephen Harper), Liberal Party of Canada (Michael Ignatieff), New Democratic Party (Jack Layton), Bloc Québécois (Gilles Ducepp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onservative Party of Canada (Stephen Harper), Liberal Party of Canada (Bob Rae), New Democratic Party (Jack Layton), Parti Québécois (Gilles Ducepp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onservative Party of Canada (Stephen Harper), Liberal Party of Canada (Michael Ignatieff), Green Party (Elizabeth May),  Bloc Québécois (Gilles Ducepp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onservative Party of Canada (Stephen Harper), Liberal Party of Canada Michael Ignatieff), New Democratic Party (Jack Layton), Green Party (Elizabeth May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0. What do you call a law before it is passed?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 bill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 legal document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 proposal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 debate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1. Name two responsibilities of the provincial government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Communication and education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Health and recycling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Education and health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Education and defe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2. Which political party is in power in Ontario?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Progressive Conservative Part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New Democratic Part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Liberal Part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Green Part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i/>
          <w:i/>
          <w:color w:val="444444"/>
          <w:szCs w:val="26"/>
          <w:lang w:val="en-US"/>
        </w:rPr>
      </w:pPr>
      <w:r>
        <w:rPr>
          <w:rFonts w:cs="Helvetica Neue" w:ascii="Times New Roman" w:hAnsi="Times New Roman"/>
          <w:b/>
          <w:bCs/>
          <w:i/>
          <w:color w:val="525252"/>
          <w:szCs w:val="34"/>
          <w:lang w:val="en-US"/>
        </w:rPr>
        <w:t>Facts About Canada, its History, Geography and Symbol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03200</wp:posOffset>
            </wp:positionV>
            <wp:extent cx="2057400" cy="1534160"/>
            <wp:effectExtent l="0" t="0" r="0" b="0"/>
            <wp:wrapTight wrapText="bothSides">
              <wp:wrapPolygon edited="0">
                <wp:start x="-46" y="0"/>
                <wp:lineTo x="-46" y="21471"/>
                <wp:lineTo x="21600" y="21471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13. Who are the aboriginal peoples of Canada?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United Empire Loyalists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Métis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Immigrants from Australia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first inhabitants of Canad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4. What are the three main groups of Aboriginal peoples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irst Nations, Inuit, Méti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Acadians, Inuit, Méti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irst Nations, French and Inuit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irst Nations, Acadians and Inui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5. Who are the Acadian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First Nations people of the Arctic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ind w:left="993" w:hanging="993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Descendants of French colonists who settled in what are now the Maritime provinces beginning in 1604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Descendants of United Empire Loyalists who settled in Nova Scotia in 1604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English members of la Francophoni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6. Who was the first Prime Minister of Canada?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Sir John A. Macdonald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Sir Wilfred Laurier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Louis La Fontain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George Washingt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7. When is Canada Day and what do we celebrate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July 4th when we celebrate the anniversary of Confederation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June 24th when we celebrate multiculturalism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/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July 1st when celebrate the anniversary of Confederation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May 21st when we celebrate the Queen's birthda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8. What are the first two lines of the National Anthem, O Canada?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 Canada! Our home and native land! With glowing hearts we see thee rise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 Canada! Our home and native land! True patriot love in all thy sons command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 Canada! Our home and native land! God keep our land glorious and free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God keep our land glorious and free O Canada, we stand on guard for the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19. Name the provinces in the Atlantic Region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/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Newfoundland and Labrador, Nova Scotia, New Brunswick, Cape Breton Island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Newfoundland and Labrador, Quebec, New Brunswick, Prince Edward Island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Newfoundland and Labrador, Nova Scotia, New Brunswick, Manitoulin Island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Newfoundland and Labrador, Nova Scotia, New Brunswick, Prince Edward Islan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20. In the 1960s Quebec experienced rapid change. What is this period called?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Riel Rebellion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Quiet Revolution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People's Revolution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The French Rebell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ind w:left="720" w:hanging="72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b/>
          <w:bCs/>
          <w:color w:val="444444"/>
          <w:sz w:val="22"/>
          <w:szCs w:val="26"/>
          <w:lang w:val="en-US"/>
        </w:rPr>
        <w:t>21. Why is the battle of Vimy Ridge important to Canadians?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It was the last battle of the First World War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It was an important victory in the Boer War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It has come to symbolise Canada's coming of age as a nation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 w:before="0" w:after="0"/>
        <w:jc w:val="both"/>
        <w:rPr>
          <w:rFonts w:ascii="Times New Roman" w:hAnsi="Times New Roman" w:cs="Verdana"/>
          <w:color w:val="444444"/>
          <w:sz w:val="22"/>
          <w:szCs w:val="26"/>
          <w:lang w:val="en-US"/>
        </w:rPr>
      </w:pPr>
      <w:r>
        <w:rPr>
          <w:rFonts w:cs="Verdana" w:ascii="Times New Roman" w:hAnsi="Times New Roman"/>
          <w:color w:val="444444"/>
          <w:sz w:val="22"/>
          <w:szCs w:val="26"/>
          <w:lang w:val="en-US"/>
        </w:rPr>
        <w:t>Out of it was formed the Canadian Corps</w:t>
      </w:r>
    </w:p>
    <w:p>
      <w:pPr>
        <w:pStyle w:val="Normal"/>
        <w:spacing w:before="0" w:after="200"/>
        <w:jc w:val="both"/>
        <w:rPr>
          <w:rFonts w:ascii="Times New Roman" w:hAnsi="Times New Roman" w:cs="Helvetica Neue"/>
          <w:b/>
          <w:b/>
          <w:bCs/>
          <w:color w:val="525252"/>
          <w:sz w:val="22"/>
          <w:szCs w:val="34"/>
          <w:lang w:val="en-US" w:eastAsia="en-US"/>
        </w:rPr>
      </w:pPr>
      <w:r>
        <w:rPr>
          <w:rFonts w:cs="Helvetica Neue" w:ascii="Times New Roman" w:hAnsi="Times New Roman"/>
          <w:b/>
          <w:bCs/>
          <w:color w:val="525252"/>
          <w:sz w:val="22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84200</wp:posOffset>
            </wp:positionV>
            <wp:extent cx="3657600" cy="3329305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08:00Z</dcterms:created>
  <dc:creator>Local Administrator</dc:creator>
  <dc:description/>
  <cp:keywords/>
  <dc:language>en-US</dc:language>
  <cp:lastModifiedBy>Local Administrator</cp:lastModifiedBy>
  <cp:lastPrinted>2010-10-16T11:43:00Z</cp:lastPrinted>
  <dcterms:modified xsi:type="dcterms:W3CDTF">2010-10-18T02:08:00Z</dcterms:modified>
  <cp:revision>2</cp:revision>
  <dc:subject/>
  <dc:title/>
</cp:coreProperties>
</file>