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1944-1959 Union Nationale Party</w:t>
        <w:tab/>
        <w:tab/>
        <w:tab/>
        <w:tab/>
        <w:tab/>
        <w:tab/>
        <w:tab/>
      </w:r>
      <w:r>
        <w:rPr>
          <w:u w:val="single"/>
        </w:rPr>
        <w:t>Appendix 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Led by premier Maurice Dupless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Ideology: “cooperation always assimilation never”; simply wanted to “survive within an alien cultu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 xml:space="preserve">Known for being highly corrupt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>
          <w:b/>
          <w:i/>
        </w:rPr>
        <w:t>1960- 1966 Liberal Par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Led Premier Jean Lesa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Ideology: “Things must change” and “masters in our own house” or “maitre chez nous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 xml:space="preserve">Goals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Modernize Quebec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Ensure survival of French language and culture in Quebec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Achieve full equality in the Canadian partnership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Place the Quebec economy in the hands of the citizens of Quebec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This government’s reform period between 1960 to1966 is called the Quiet Revolution. Changes includ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 xml:space="preserve">Political and social influence of the catholic church declined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Modernization of the education system and made more accessible; new curriculum emphasized science, math and busines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Government now controlled medical services instead of the church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Labour code revised to increase protection of workers and uni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Legal status of women was made equal to me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Voting age lowered from 21 to 18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Established a provincial pension pla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Gained “special status”(meaning special rights, privileges, and concessions such as Quebec’s right to opt out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Royal commission on bilingualism and biculturalism formed in order to preserve French language and culture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ind w:left="540" w:hanging="360"/>
        <w:rPr/>
      </w:pPr>
      <w:r>
        <w:rPr/>
        <w:t>Three main views how to achieve the goals that were in the best interest of Quebec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ind w:left="1440" w:hanging="0"/>
        <w:rPr/>
      </w:pPr>
      <w:r>
        <w:rPr/>
        <w:t>Federalist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ind w:left="1440" w:hanging="0"/>
        <w:rPr/>
      </w:pPr>
      <w:r>
        <w:rPr/>
        <w:t>Nationalist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40" w:leader="none"/>
          <w:tab w:val="left" w:pos="1260" w:leader="none"/>
        </w:tabs>
        <w:ind w:left="1440" w:hanging="0"/>
        <w:rPr/>
      </w:pPr>
      <w:r>
        <w:rPr/>
        <w:t>Militants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>
          <w:b/>
          <w:i/>
        </w:rPr>
        <w:t>1966 Union Nationale Par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Led by Daniel Johns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New ideology: “Equality or Independence” (This ideology ends the Quiet Revolution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>
          <w:b/>
          <w:i/>
        </w:rPr>
        <w:t xml:space="preserve">1968 formation of The Parti Quebecoi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Led by Rene Levesq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Ideology: peaceful separation from Canada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right"/>
        <w:rPr/>
      </w:pPr>
      <w:r>
        <w:rPr/>
        <w:tab/>
      </w:r>
      <w:r>
        <w:rPr>
          <w:u w:val="single"/>
        </w:rPr>
        <w:t>Appendix 3a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  <w:t>Things to think about from an English perspectiv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After the English conquest of 1763 major concessions were granted to preserve French language and culture. There is no conspiracy to destroy French cul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many of Quebec’s problems are self-inflicted- the result of the isolationist policies of Maurice Duples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A partnership of equals should not require special sta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Special status is a trap. The more special privileges you allow to Quebec the more they will want. Other provinces can demand the same treat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Money is being wasted to promote bilingualism in English Canada when French Canada is passing unilingual laws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right"/>
        <w:rPr/>
      </w:pPr>
      <w:r>
        <w:rPr>
          <w:u w:val="single"/>
        </w:rPr>
        <w:t>Appendix 3b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  <w:t>Things to think about from an Ethic perspectiv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We are not anti-dictatorship. The French have overreacted. Quebecers want us to become French or to get out of Queb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As Canadians by choice, we want the same language rights all other Canadians enjo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 xml:space="preserve">We prefer English language schools because English is the language of business in north America. We want our children to have more opportunit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The French are doing to us what they resentfully claim the English are doing to th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 xml:space="preserve">We do not want to pay more to have our children educated in English. Other Canadians are not forced to make these additional payments this is not fair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right"/>
        <w:rPr/>
      </w:pPr>
      <w:r>
        <w:rPr>
          <w:u w:val="single"/>
        </w:rPr>
        <w:t>Appendix 3c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rPr/>
      </w:pPr>
      <w:r>
        <w:rPr/>
        <w:t>Things to think about from a Quebec Nationalist perspectiv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Unemployment is higher in Quebec than in English Canada. Few French Canadians have high paying jobs. Quebeckers deserve a fair chance to make a good living. Quebeckers deserve to decide their own f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Quebeckers want the equal partnership that was promised to them by confed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Frustrated, angry people are more likely to listen to militant voices and resort to violent a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Quebec needs special status in order to preserve its unique way of life. French language only laws are necessary to protect French language and cul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rPr/>
      </w:pPr>
      <w:r>
        <w:rPr/>
        <w:t>With the birth rate declining and the immigration rate increasing the French majorly will soon become a minority group with fewer rights</w:t>
      </w:r>
    </w:p>
    <w:sectPr>
      <w:type w:val="nextPage"/>
      <w:pgSz w:w="12240" w:h="15840"/>
      <w:pgMar w:left="1259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07:00Z</dcterms:created>
  <dc:creator>Stephane</dc:creator>
  <dc:description/>
  <cp:keywords/>
  <dc:language>en-US</dc:language>
  <cp:lastModifiedBy>Stephane</cp:lastModifiedBy>
  <cp:lastPrinted>2010-10-28T19:54:00Z</cp:lastPrinted>
  <dcterms:modified xsi:type="dcterms:W3CDTF">2010-10-28T23:59:00Z</dcterms:modified>
  <cp:revision>51</cp:revision>
  <dc:subject/>
  <dc:title>Leaders</dc:title>
</cp:coreProperties>
</file>