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ppendix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s a group, match the number of Jewish Refugees to the corresponding countr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# of Jewish Refugees                                       Country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ring WW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00, 000                                                 ARGENT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0, 000                                                  BRAZ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0, 000                                                  CAN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7, 000                                                  U.S.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TA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ppendix 1 ---- </w:t>
      </w:r>
      <w:r>
        <w:rPr>
          <w:b/>
          <w:i/>
          <w:u w:val="single"/>
        </w:rPr>
        <w:t>ANSWER SHEET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s a group, match the number of Jewish Refugees to the corresponding countr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# of Jewish Refugees                                       Country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ring WW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960</wp:posOffset>
                </wp:positionH>
                <wp:positionV relativeFrom="paragraph">
                  <wp:posOffset>73660</wp:posOffset>
                </wp:positionV>
                <wp:extent cx="2018665" cy="12573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5.8pt" to="233.7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215</wp:posOffset>
                </wp:positionH>
                <wp:positionV relativeFrom="paragraph">
                  <wp:posOffset>73660</wp:posOffset>
                </wp:positionV>
                <wp:extent cx="2137410" cy="8001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.8pt" to="233.7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00, 000                                                 ARGENT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121920</wp:posOffset>
                </wp:positionV>
                <wp:extent cx="1899920" cy="11430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9.6pt" to="224.35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121920</wp:posOffset>
                </wp:positionV>
                <wp:extent cx="2137410" cy="8001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.6pt" to="233.7pt,7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0, 000                                                  BRAZ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55880</wp:posOffset>
                </wp:positionV>
                <wp:extent cx="2256155" cy="8001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61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4.4pt" to="233.7pt,6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0, 000                                                  CAN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7, 000                                                  U.S.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TA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rt #’s taken from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John Boyko, </w:t>
      </w:r>
      <w:r>
        <w:rPr>
          <w:u w:val="single"/>
        </w:rPr>
        <w:t>Last Steps to Freedom: The Evolution of Canadian Racism.</w:t>
      </w:r>
      <w:r>
        <w:rPr/>
        <w:t xml:space="preserve"> (Manitoba, Watson &amp; Dwyer Publishing Ltd., 1995), 12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pendix 2 --- To be printed as the back side of Appendix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otes from the Tim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said it? To whom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accepting Jewish refugees would undermine Canadian unity, alienate many Canadians, strengthen the forced of Quebec nationalism, and bring about bloodshed in the streets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?                                                  To whom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435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0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ries ... True feeling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We must seek to keep Canada free from unrest and too great an intermixture of foreign strains of blood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pendix 2 --- answers and referenc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otes from the Tim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ote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said it? To whom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accepting Jewish refugees would undermine Canadian unity, alienate many Canadians, strengthen the forced of Quebec nationalism, and bring about bloodshed in the streets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o?     Prime Minister William Lyon Mackenzie King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Whom?      The Cabinet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ote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ries ... True feeling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We must seek to keep Canada free from unrest and too great an intermixture of foreign strains of blood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ote #1 and #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rving Abella, </w:t>
      </w:r>
      <w:r>
        <w:rPr>
          <w:u w:val="single"/>
        </w:rPr>
        <w:t>A Coat of Many Colours: Two Centuries of Jewish Life in Canada.</w:t>
      </w:r>
      <w:r>
        <w:rPr/>
        <w:t xml:space="preserve"> (Toronto: Lester &amp; Orpen Dennys Limited, 1990), 200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******* THE SURVIVOR TESTIMONIES WERE TAKEN FROM “Stories of our Liberation”, printed and distributed by the Regional Jewish Communities of Ontario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00"/>
      <w:numFmt w:val="decimal"/>
      <w:lvlText w:val="%1"/>
      <w:lvlJc w:val="left"/>
      <w:pPr>
        <w:tabs>
          <w:tab w:val="num" w:pos="4770"/>
        </w:tabs>
        <w:ind w:left="4770" w:hanging="4275"/>
      </w:pPr>
      <w:rPr/>
    </w:lvl>
  </w:abstractNum>
  <w:abstractNum w:abstractNumId="2">
    <w:lvl w:ilvl="0">
      <w:start w:val="5000"/>
      <w:numFmt w:val="decimal"/>
      <w:lvlText w:val="%1"/>
      <w:lvlJc w:val="left"/>
      <w:pPr>
        <w:tabs>
          <w:tab w:val="num" w:pos="4770"/>
        </w:tabs>
        <w:ind w:left="4770" w:hanging="4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53:00Z</dcterms:created>
  <dc:creator>Rob Murphy</dc:creator>
  <dc:description/>
  <cp:keywords/>
  <dc:language>en-US</dc:language>
  <cp:lastModifiedBy>Rob Murphy</cp:lastModifiedBy>
  <dcterms:modified xsi:type="dcterms:W3CDTF">2010-10-30T20:55:00Z</dcterms:modified>
  <cp:revision>2</cp:revision>
  <dc:subject/>
  <dc:title>Appendix 1</dc:title>
</cp:coreProperties>
</file>