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Arctic sovereignty: Let’s join the Texan and St. Nick </w:t>
      </w:r>
    </w:p>
    <w:p>
      <w:pPr>
        <w:pStyle w:val="Heading4"/>
        <w:rPr/>
      </w:pPr>
      <w:r>
        <w:rPr/>
        <w:t>Rob Huebert</w:t>
      </w:r>
    </w:p>
    <w:p>
      <w:pPr>
        <w:pStyle w:val="Heading5"/>
        <w:rPr/>
      </w:pPr>
      <w:r>
        <w:rPr>
          <w:rStyle w:val="Articlecreditline"/>
        </w:rPr>
        <w:t>From Friday's Globe and Mail</w:t>
      </w:r>
    </w:p>
    <w:p>
      <w:pPr>
        <w:pStyle w:val="Heading5"/>
        <w:rPr/>
      </w:pPr>
      <w:r>
        <w:rPr/>
        <w:t>Published Thursday, Nov. 12, 2009 5:40PM EST</w:t>
      </w:r>
    </w:p>
    <w:p>
      <w:pPr>
        <w:pStyle w:val="NormalWeb"/>
        <w:rPr/>
      </w:pPr>
      <w:r>
        <w:rPr/>
        <w:t xml:space="preserve">In what could be seen as evidence the Russian military has a sense of humour, it has announced it is about to begin construction of its new nuclear-missile-carrying submarine, the Saint Nicolas. If based in Murmansk, as is the norm, it will spend some time at the North Pole, although I doubt anyone will want to receive the presents this “St. Nick” can deliver. </w:t>
      </w:r>
    </w:p>
    <w:p>
      <w:pPr>
        <w:pStyle w:val="NormalWeb"/>
        <w:rPr/>
      </w:pPr>
      <w:r>
        <w:rPr/>
        <w:t xml:space="preserve">The Americans have just announced that the USS Texas – a brand-new, Virginia-class attack submarine – has surfaced at the North Pole. Until now, conventional wisdom held that this class of submarine was not designed for use in Arctic waters. With the arrival of the Texas at the North Pole, however, it seems that either “conventional wisdom” was wrong or the Americans have taken steps to modify the Virginia-class sub's abilities. Thus, Canadians have just been reminded that the Russians are continuing to build brand-new submarines for use in the Arctic, and that American submarines can and do go there. If the Cold War in the Arctic is over, it seems somebody forgot to tell the Americans and the Russians. </w:t>
      </w:r>
    </w:p>
    <w:p>
      <w:pPr>
        <w:pStyle w:val="NormalWeb"/>
        <w:rPr/>
      </w:pPr>
      <w:r>
        <w:rPr/>
        <w:t xml:space="preserve">To their credit, Canadian leaders and officials are aware the Arctic is going to become a busier place for the world's navies. Both the Liberals, with Paul Martin's short-lived International Policy Statement, and the Conservatives, with Stephen Harper's long-awaited Arctic strategy, have pointed out that while Canada wishes that the world's navies would not come to our backyard, Canada must have the capabilities to know and act when they do. </w:t>
      </w:r>
    </w:p>
    <w:p>
      <w:pPr>
        <w:pStyle w:val="NormalWeb"/>
        <w:ind w:left="3600" w:firstLine="720"/>
        <w:rPr>
          <w:b/>
          <w:b/>
        </w:rPr>
      </w:pPr>
      <w:r>
        <w:rPr>
          <w:b/>
        </w:rPr>
        <w:t>…</w:t>
      </w:r>
    </w:p>
    <w:p>
      <w:pPr>
        <w:pStyle w:val="NormalWeb"/>
        <w:rPr/>
      </w:pPr>
      <w:r>
        <w:rPr/>
        <w:t xml:space="preserve">Canadians may be surprised to learn that even the Danes and Norwegians have spent the past decade rebuilding much of their navy and air force into a considerably more combat-capable force that operates well in the Arctic. Today, it is difficult to think of a conflict in the Arctic. But then why are all of our neighbours rearming? </w:t>
      </w:r>
    </w:p>
    <w:p>
      <w:pPr>
        <w:pStyle w:val="NormalWeb"/>
        <w:spacing w:before="280" w:after="280"/>
        <w:rPr/>
      </w:pPr>
      <w:r>
        <w:rPr/>
        <w:t xml:space="preserve">If the future indeed does become darker than we expect, we should ensure that the ships we build today can be adjusted accordingly. At a minimum, it seems prudent to ensure that these vessels can be retrofitted with the best surveillance systems, including those for underwater purposes, as well as more meaningful defensive systems than are currently planned. These vessels will be one of our main defensive systems in the Arctic from the middle 2010s to the middle 2050s. Spending more now will save us a lot more later on. After all, the American Texan has already arrived and the Russian St. Nick will be coming s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rticlecreditline">
    <w:name w:val="articlecreditline"/>
    <w:basedOn w:val="DefaultParagraphFont"/>
    <w:qFormat/>
    <w:rPr/>
  </w:style>
  <w:style w:type="character" w:styleId="InternetLink">
    <w:name w:val="Hyperlink"/>
    <w:basedOn w:val="DefaultParagraphFont"/>
    <w:rPr>
      <w:color w:val="0000FF"/>
      <w:u w:val="single"/>
    </w:rPr>
  </w:style>
  <w:style w:type="character" w:styleId="Printoptions">
    <w:name w:val="printoption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59:00Z</dcterms:created>
  <dc:creator>Senator</dc:creator>
  <dc:description/>
  <cp:keywords/>
  <dc:language>en-US</dc:language>
  <cp:lastModifiedBy>Senator</cp:lastModifiedBy>
  <dcterms:modified xsi:type="dcterms:W3CDTF">2010-10-18T22:01:00Z</dcterms:modified>
  <cp:revision>1</cp:revision>
  <dc:subject/>
  <dc:title>Arctic sovereignty: Let’s join the Texan and St</dc:title>
</cp:coreProperties>
</file>