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signment #5 – Best Practices</w:t>
      </w:r>
    </w:p>
    <w:p>
      <w:pPr>
        <w:pStyle w:val="Normal"/>
        <w:rPr/>
      </w:pPr>
      <w:r>
        <w:rPr/>
        <w:t>I am attaching 2 activities that I loved.  One is a Civics lesson “No Vehicles in the Park” and the other is a worksheet on the Winnipeg Strike.</w:t>
      </w:r>
    </w:p>
    <w:p>
      <w:pPr>
        <w:pStyle w:val="Normal"/>
        <w:rPr/>
      </w:pPr>
      <w:r>
        <w:rPr/>
      </w:r>
    </w:p>
    <w:p>
      <w:pPr>
        <w:pStyle w:val="Normal"/>
        <w:rPr/>
      </w:pPr>
      <w:r>
        <w:rPr>
          <w:b/>
        </w:rPr>
        <w:t>No Vehicles in the Park.</w:t>
      </w:r>
    </w:p>
    <w:p>
      <w:pPr>
        <w:pStyle w:val="Normal"/>
        <w:rPr/>
      </w:pPr>
      <w:r>
        <w:rPr/>
        <w:t>Instead of pairs break the group into equal “TEAMS” of 4 or 5.  Begin with a lesson on how a bill becomes a law.  Follow the directions on the sheet.  Discuss the results of each group after each activity; go over what they might be adding to their “What makes a good law” diagram.  I had each group (5 groups) draw their sign on the board and then we voted on which one was the best law.  This made it really fun and the girls where very interested in the results.  No idea where this comes from, I got it from my awesome teacher and that why I am handing out without writing on it.</w:t>
      </w:r>
    </w:p>
    <w:p>
      <w:pPr>
        <w:pStyle w:val="Normal"/>
        <w:rPr/>
      </w:pPr>
      <w:r>
        <w:rPr/>
      </w:r>
    </w:p>
    <w:p>
      <w:pPr>
        <w:pStyle w:val="Normal"/>
        <w:rPr/>
      </w:pPr>
      <w:r>
        <w:rPr>
          <w:b/>
        </w:rPr>
        <w:t>Winnipeg General Strike Worksheet</w:t>
      </w:r>
    </w:p>
    <w:p>
      <w:pPr>
        <w:pStyle w:val="Normal"/>
        <w:rPr/>
      </w:pPr>
      <w:r>
        <w:rPr/>
        <w:t>Students used this worksheet at home to learn about the Winnipeg general strike, I then discussed the causes and affects of the strike in class.  We watched a short video with footage of the strike and I handed out 3 articles that discussed the affects or lack of affects the strike had on the future.  Students then wrote an essay answering the question: Was the Winnipeg General Strike a Turning Point for Canada?</w:t>
      </w:r>
    </w:p>
    <w:p>
      <w:pPr>
        <w:pStyle w:val="Normal"/>
        <w:rPr/>
      </w:pPr>
      <w:r>
        <w:rPr/>
        <w:t>Results: It was amazing to see how many students only looked at the short term benefits and did not see it as a turning point for Canada which led to some excellent discussions after their papers were handed b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7:45:00Z</dcterms:created>
  <dc:creator>gretel</dc:creator>
  <dc:description/>
  <cp:keywords/>
  <dc:language>en-US</dc:language>
  <cp:lastModifiedBy>gretel</cp:lastModifiedBy>
  <dcterms:modified xsi:type="dcterms:W3CDTF">2011-04-06T17:59:00Z</dcterms:modified>
  <cp:revision>1</cp:revision>
  <dc:subject/>
  <dc:title>Assignment #5 – Best Practices</dc:title>
</cp:coreProperties>
</file>