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3260</wp:posOffset>
            </wp:positionH>
            <wp:positionV relativeFrom="paragraph">
              <wp:posOffset>-668655</wp:posOffset>
            </wp:positionV>
            <wp:extent cx="7086600" cy="495109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5135</wp:posOffset>
                </wp:positionH>
                <wp:positionV relativeFrom="paragraph">
                  <wp:posOffset>82550</wp:posOffset>
                </wp:positionV>
                <wp:extent cx="5876290" cy="270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70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be what you see in this sce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dentify what is occurring in this scene and what elements best illustrate thi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stinguish when this picture might have been taken and why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720" w:right="1449" w:hanging="360"/>
                              <w:contextualSpacing/>
                              <w:rPr/>
                            </w:pPr>
                            <w:r>
                              <w:rPr/>
                              <w:t>Draw conclusions about what message this image s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fend the conclusions you have reach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12.85pt;mso-wrap-distance-left:9.05pt;mso-wrap-distance-right:9.05pt;mso-wrap-distance-top:0pt;mso-wrap-distance-bottom:0pt;margin-top:6.5pt;mso-position-vertical-relative:text;margin-left:-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scribe what you see in this sce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Identify what is occurring in this scene and what elements best illustrate this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istinguish when this picture might have been taken and why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720" w:right="1449" w:hanging="360"/>
                        <w:contextualSpacing/>
                        <w:rPr/>
                      </w:pPr>
                      <w:r>
                        <w:rPr/>
                        <w:t>Draw conclusions about what message this image s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fend the conclusions you have reach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6591300</wp:posOffset>
                </wp:positionV>
                <wp:extent cx="6734175" cy="2562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256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be what you see in this sce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dentify what is occurring in this scene and what elements best illustrate thi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stinguish when this picture might have been taken and why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720" w:right="1449" w:hanging="360"/>
                              <w:contextualSpacing/>
                              <w:rPr/>
                            </w:pPr>
                            <w:r>
                              <w:rPr/>
                              <w:t>Draw conclusions about what message this image s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fend the conclusions you have reach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201.75pt;mso-wrap-distance-left:9.05pt;mso-wrap-distance-right:9.05pt;mso-wrap-distance-top:0pt;mso-wrap-distance-bottom:0pt;margin-top:519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scribe what you see in this sce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Identify what is occurring in this scene and what elements best illustrate this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istinguish when this picture might have been taken and why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720" w:right="1449" w:hanging="360"/>
                        <w:contextualSpacing/>
                        <w:rPr/>
                      </w:pPr>
                      <w:r>
                        <w:rPr/>
                        <w:t>Draw conclusions about what message this image s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fend the conclusions you have reac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6591300</wp:posOffset>
                </wp:positionV>
                <wp:extent cx="6734175" cy="2562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256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be what you see in this sce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dentify what is occurring in this scene and what elements best illustrate thi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stinguish when this picture might have been taken and why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720" w:right="1449" w:hanging="360"/>
                              <w:contextualSpacing/>
                              <w:rPr/>
                            </w:pPr>
                            <w:r>
                              <w:rPr/>
                              <w:t>Draw conclusions about what message this image s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fend the conclusions you have reach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201.75pt;mso-wrap-distance-left:9.05pt;mso-wrap-distance-right:9.05pt;mso-wrap-distance-top:0pt;mso-wrap-distance-bottom:0pt;margin-top:519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scribe what you see in this sce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Identify what is occurring in this scene and what elements best illustrate this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istinguish when this picture might have been taken and why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720" w:right="1449" w:hanging="360"/>
                        <w:contextualSpacing/>
                        <w:rPr/>
                      </w:pPr>
                      <w:r>
                        <w:rPr/>
                        <w:t>Draw conclusions about what message this image s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fend the conclusions you have reac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1610" cy="500570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-540385</wp:posOffset>
                </wp:positionV>
                <wp:extent cx="1820545" cy="334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day May 5, 195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26.3pt;mso-wrap-distance-left:9.05pt;mso-wrap-distance-right:9.05pt;mso-wrap-distance-top:0pt;mso-wrap-distance-bottom:0pt;margin-top:-42.55pt;mso-position-vertical-relative:text;margin-left:-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day May 5, 1958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2585" cy="778827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778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riday, September 5, 1958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735" cy="798766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ursday June 13, 1957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9880</wp:posOffset>
            </wp:positionH>
            <wp:positionV relativeFrom="paragraph">
              <wp:posOffset>-787400</wp:posOffset>
            </wp:positionV>
            <wp:extent cx="1693545" cy="962914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" r="-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962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74265" cy="263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dnesday March 26, 195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0.75pt;mso-wrap-distance-left:9.05pt;mso-wrap-distance-right:9.05pt;mso-wrap-distance-top:0pt;mso-wrap-distance-bottom:0pt;margin-top:0pt;mso-position-vertical-relative:text;margin-left:140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dnesday March 26, 1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50:00Z</dcterms:created>
  <dc:creator>Ashley</dc:creator>
  <dc:description/>
  <dc:language>en-US</dc:language>
  <cp:lastModifiedBy>Ashley</cp:lastModifiedBy>
  <dcterms:modified xsi:type="dcterms:W3CDTF">2010-11-03T20:50:00Z</dcterms:modified>
  <cp:revision>2</cp:revision>
  <dc:subject/>
  <dc:title/>
</cp:coreProperties>
</file>