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gelina Di Passi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Best Practi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My resource is from Multi-Media Learning. It is a series of power points and activities for teachers. I used this in my American History Class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 xml:space="preserve">The Website is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www.multimedialearning.org</w:t>
        </w:r>
      </w:hyperlink>
      <w:r>
        <w:rPr>
          <w:rFonts w:cs="Arial" w:ascii="Arial" w:hAnsi="Arial"/>
          <w:sz w:val="24"/>
          <w:szCs w:val="24"/>
        </w:rPr>
        <w:t xml:space="preserve">, and it covers topics such as U.S. history, World History and it has an extensive image library. It also has online lesson plans and resources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It comes in either DVD or CD format; each power point has between 100 to 300 slides. The discs also come with activities and quizzes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I found this resource to be very useful, it was detailed and kept the students involved and interested. It also used a variety of sources, whether they were primary sources, pictures, or graphs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However it can be overwhelming and I would never show all the slides. My Associate Teacher broke them up into specific lectures that he uses for each unit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re’s an example of the slide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 w:dxaOrig="7176" w:dyaOrig="53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8.3pt;height:246.15pt" filled="f" o:ole="">
            <v:imagedata r:id="rId4" o:title=""/>
          </v:shape>
          <o:OLEObject Type="Embed" ProgID="" ShapeID="ole_rId3" DrawAspect="Content" ObjectID="_1722176710" r:id="rId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ltimedialearning.org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5:15:00Z</dcterms:created>
  <dc:creator>Angelina</dc:creator>
  <dc:description/>
  <dc:language>en-US</dc:language>
  <cp:lastModifiedBy>Angelina</cp:lastModifiedBy>
  <dcterms:modified xsi:type="dcterms:W3CDTF">2010-12-15T05:15:00Z</dcterms:modified>
  <cp:revision>2</cp:revision>
  <dc:subject/>
  <dc:title/>
</cp:coreProperties>
</file>