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he Suez Crisis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based on pages 264-276 of your textbook, the DPO website, and the UNAC website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ummarize Canada's involvement in ..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07340</wp:posOffset>
                </wp:positionH>
                <wp:positionV relativeFrom="paragraph">
                  <wp:posOffset>41275</wp:posOffset>
                </wp:positionV>
                <wp:extent cx="1691640" cy="1438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438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ATO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 Formed in 1949</w:t>
                              <w:br/>
                              <w:t>- Military alliance with 10 other countries</w:t>
                              <w:br/>
                              <w:t>- Agreed to use nuclear weapons if necessary</w:t>
                              <w:br/>
                              <w:t>- Soviet Union established Warsaw pact as a response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113.3pt;mso-wrap-distance-left:5.7pt;mso-wrap-distance-right:5.7pt;mso-wrap-distance-top:5.7pt;mso-wrap-distance-bottom:5.7pt;margin-top:3.25pt;mso-position-vertical-relative:text;margin-left:24.2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ATO</w:t>
                      </w:r>
                    </w:p>
                    <w:p>
                      <w:pPr>
                        <w:pStyle w:val="Framecontents"/>
                        <w:spacing w:before="0" w:after="120"/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- Formed in 1949</w:t>
                        <w:br/>
                        <w:t>- Military alliance with 10 other countries</w:t>
                        <w:br/>
                        <w:t>- Agreed to use nuclear weapons if necessary</w:t>
                        <w:br/>
                        <w:t>- Soviet Union established Warsaw pact as a respo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258695</wp:posOffset>
                </wp:positionH>
                <wp:positionV relativeFrom="paragraph">
                  <wp:posOffset>33020</wp:posOffset>
                </wp:positionV>
                <wp:extent cx="1844040" cy="1438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438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ed Nations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 Formed in 1945</w:t>
                              <w:br/>
                              <w:t>- Followed same ideas as League of Nations, 52 total countries</w:t>
                              <w:br/>
                              <w:t>- Goals of military peace but also human rights and aid</w:t>
                              <w:br/>
                              <w:t>- Seen as somewhat powerless during Cold War due to vetoes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113.3pt;mso-wrap-distance-left:5.7pt;mso-wrap-distance-right:5.7pt;mso-wrap-distance-top:5.7pt;mso-wrap-distance-bottom:5.7pt;margin-top:2.6pt;mso-position-vertical-relative:text;margin-left:177.8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United Nations</w:t>
                      </w:r>
                    </w:p>
                    <w:p>
                      <w:pPr>
                        <w:pStyle w:val="Framecontents"/>
                        <w:spacing w:before="0" w:after="120"/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- Formed in 1945</w:t>
                        <w:br/>
                        <w:t>- Followed same ideas as League of Nations, 52 total countries</w:t>
                        <w:br/>
                        <w:t>- Goals of military peace but also human rights and aid</w:t>
                        <w:br/>
                        <w:t>- Seen as somewhat powerless during Cold War due to veto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372610</wp:posOffset>
                </wp:positionH>
                <wp:positionV relativeFrom="paragraph">
                  <wp:posOffset>32385</wp:posOffset>
                </wp:positionV>
                <wp:extent cx="1649095" cy="1438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438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ORAD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 Formed in 1957</w:t>
                              <w:br/>
                              <w:t>- Military safeguard that defended against Soviet targets with missile bases and air force support</w:t>
                              <w:br/>
                              <w:t>- Commander from US, Deputy from Canada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113.3pt;mso-wrap-distance-left:5.7pt;mso-wrap-distance-right:5.7pt;mso-wrap-distance-top:5.7pt;mso-wrap-distance-bottom:5.7pt;margin-top:2.55pt;mso-position-vertical-relative:text;margin-left:344.3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ORAD</w:t>
                      </w:r>
                    </w:p>
                    <w:p>
                      <w:pPr>
                        <w:pStyle w:val="Framecontents"/>
                        <w:spacing w:before="0" w:after="120"/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- Formed in 1957</w:t>
                        <w:br/>
                        <w:t>- Military safeguard that defended against Soviet targets with missile bases and air force support</w:t>
                        <w:br/>
                        <w:t>- Commander from US, Deputy from Can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4815</wp:posOffset>
                </wp:positionH>
                <wp:positionV relativeFrom="paragraph">
                  <wp:posOffset>78740</wp:posOffset>
                </wp:positionV>
                <wp:extent cx="1388110" cy="927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6.2pt" to="242.7pt,7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3095</wp:posOffset>
                </wp:positionH>
                <wp:positionV relativeFrom="paragraph">
                  <wp:posOffset>70485</wp:posOffset>
                </wp:positionV>
                <wp:extent cx="0" cy="9353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5.55pt" to="249.85pt,7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8505</wp:posOffset>
                </wp:positionH>
                <wp:positionV relativeFrom="paragraph">
                  <wp:posOffset>69850</wp:posOffset>
                </wp:positionV>
                <wp:extent cx="1306195" cy="9359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5.5pt" to="360.95pt,7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ummarize the main factors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leading to and involved in ..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829310</wp:posOffset>
                </wp:positionH>
                <wp:positionV relativeFrom="paragraph">
                  <wp:posOffset>129540</wp:posOffset>
                </wp:positionV>
                <wp:extent cx="4718685" cy="12217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685" cy="12217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he Suez Crisis (1956)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 Occurred in 1956 over a dispute regarding the Suez Canal, an important shipping route</w:t>
                              <w:br/>
                              <w:t>- Canal was built in Egypt but owned by Britain and France; President Nasser of Egypt took over control of the Canal when western nations refused to fund a dam project</w:t>
                              <w:br/>
                              <w:t>- Israeli forces launched an attack on Egypt soon after, with British and French troops landing in the region, and the USSR offering Egypt missiles and financial support</w:t>
                              <w:br/>
                              <w:t>- UN Security council resolution was ineffective, leading to the establishment of UNEF 1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55pt;height:96.2pt;mso-wrap-distance-left:5.7pt;mso-wrap-distance-right:5.7pt;mso-wrap-distance-top:5.7pt;mso-wrap-distance-bottom:5.7pt;margin-top:10.2pt;mso-position-vertical-relative:text;margin-left:65.3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he Suez Crisis (1956)</w:t>
                      </w:r>
                    </w:p>
                    <w:p>
                      <w:pPr>
                        <w:pStyle w:val="Framecontents"/>
                        <w:spacing w:before="0" w:after="120"/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- Occurred in 1956 over a dispute regarding the Suez Canal, an important shipping route</w:t>
                        <w:br/>
                        <w:t>- Canal was built in Egypt but owned by Britain and France; President Nasser of Egypt took over control of the Canal when western nations refused to fund a dam project</w:t>
                        <w:br/>
                        <w:t>- Israeli forces launched an attack on Egypt soon after, with British and French troops landing in the region, and the USSR offering Egypt missiles and financial support</w:t>
                        <w:br/>
                        <w:t>- UN Security council resolution was ineffective, leading to the establishment of UNE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4840</wp:posOffset>
                </wp:positionH>
                <wp:positionV relativeFrom="paragraph">
                  <wp:posOffset>125095</wp:posOffset>
                </wp:positionV>
                <wp:extent cx="0" cy="8039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9.85pt" to="249.2pt,7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ummarize the role of Canada and the UN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in this crisis as peacekeepers ..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805180</wp:posOffset>
                </wp:positionH>
                <wp:positionV relativeFrom="paragraph">
                  <wp:posOffset>227965</wp:posOffset>
                </wp:positionV>
                <wp:extent cx="4783455" cy="124269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12426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anada's Role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 Lester B. Pearson suggested the idea of a UN Peacekeeping Force (UNEF 1) with a mandate to “</w:t>
                            </w:r>
                            <w:r>
                              <w:rPr>
                                <w:rFonts w:eastAsia="TrebuchetMS" w:cs="TrebuchetMS"/>
                                <w:color w:val="auto"/>
                                <w:sz w:val="20"/>
                                <w:szCs w:val="20"/>
                              </w:rPr>
                              <w:t>secure and supervise the cessation of hostilities</w:t>
                            </w:r>
                            <w:r>
                              <w:rPr>
                                <w:rFonts w:eastAsia="TrebuchetMS" w:cs="TrebuchetMS"/>
                                <w:b w:val="false"/>
                                <w:bCs w:val="false"/>
                                <w:color w:val="auto"/>
                                <w:sz w:val="20"/>
                                <w:szCs w:val="20"/>
                              </w:rPr>
                              <w:t>”</w:t>
                              <w:br/>
                              <w:t>- It was the first armed forced controlled by the UN, and was led by a Canadian General</w:t>
                              <w:br/>
                              <w:t>- It formed the basic principles of peacekeeping and set and example for future peacekeeping operations to occur; Pearson was coined the “grandfather of peacekeeping”</w:t>
                              <w:br/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65pt;height:97.85pt;mso-wrap-distance-left:5.7pt;mso-wrap-distance-right:5.7pt;mso-wrap-distance-top:5.7pt;mso-wrap-distance-bottom:5.7pt;margin-top:17.95pt;mso-position-vertical-relative:text;margin-left:63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Canada's Role</w:t>
                      </w:r>
                    </w:p>
                    <w:p>
                      <w:pPr>
                        <w:pStyle w:val="Framecontents"/>
                        <w:spacing w:before="0" w:after="12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- Lester B. Pearson suggested the idea of a UN Peacekeeping Force (UNEF 1) with a mandate to “</w:t>
                      </w:r>
                      <w:r>
                        <w:rPr>
                          <w:rFonts w:eastAsia="TrebuchetMS" w:cs="TrebuchetMS"/>
                          <w:color w:val="auto"/>
                          <w:sz w:val="20"/>
                          <w:szCs w:val="20"/>
                        </w:rPr>
                        <w:t>secure and supervise the cessation of hostilities</w:t>
                      </w:r>
                      <w:r>
                        <w:rPr>
                          <w:rFonts w:eastAsia="TrebuchetMS" w:cs="TrebuchetMS"/>
                          <w:b w:val="false"/>
                          <w:bCs w:val="false"/>
                          <w:color w:val="auto"/>
                          <w:sz w:val="20"/>
                          <w:szCs w:val="20"/>
                        </w:rPr>
                        <w:t>”</w:t>
                        <w:br/>
                        <w:t>- It was the first armed forced controlled by the UN, and was led by a Canadian General</w:t>
                        <w:br/>
                        <w:t>- It formed the basic principles of peacekeeping and set and example for future peacekeeping operations to occur; Pearson was coined the “grandfather of peacekeeping”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3095</wp:posOffset>
                </wp:positionH>
                <wp:positionV relativeFrom="paragraph">
                  <wp:posOffset>69215</wp:posOffset>
                </wp:positionV>
                <wp:extent cx="0" cy="8928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5.45pt" to="249.85pt,7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ummarize the resolution attained by Canada</w:t>
        <w:br/>
        <w:t>and the UN's involvement in the crisis ..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260985</wp:posOffset>
                </wp:positionV>
                <wp:extent cx="4799965" cy="121094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1210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he Resolution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 UNEF's goal was to supervise the withdrawal of British, French and Israeli troops</w:t>
                              <w:br/>
                              <w:t>- British and French troops had left the area by December, and all Israeli troops had withdrawn by March of 1957</w:t>
                              <w:br/>
                              <w:t>- The force cleared the Canal which had been blocked during the conflict, and remained in Egypt until 1967 to supervise the ceasefire between Egypt and Israel</w:t>
                              <w:br/>
                              <w:t>- The force was removed under the request of the Egyptian government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95pt;height:95.35pt;mso-wrap-distance-left:5.7pt;mso-wrap-distance-right:5.7pt;mso-wrap-distance-top:5.7pt;mso-wrap-distance-bottom:5.7pt;margin-top:20.55pt;mso-position-vertical-relative:text;margin-left:62.1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he Resolution</w:t>
                      </w:r>
                    </w:p>
                    <w:p>
                      <w:pPr>
                        <w:pStyle w:val="Framecontents"/>
                        <w:spacing w:before="0" w:after="120"/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- UNEF's goal was to supervise the withdrawal of British, French and Israeli troops</w:t>
                        <w:br/>
                        <w:t>- British and French troops had left the area by December, and all Israeli troops had withdrawn by March of 1957</w:t>
                        <w:br/>
                        <w:t>- The force cleared the Canal which had been blocked during the conflict, and remained in Egypt until 1967 to supervise the ceasefire between Egypt and Israel</w:t>
                        <w:br/>
                        <w:t>- The force was removed under the request of the Egyptian govern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CA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04:13Z</dcterms:created>
  <dc:creator>Alex Gurnham</dc:creator>
  <dc:description/>
  <dc:language>en-US</dc:language>
  <cp:lastModifiedBy/>
  <cp:revision>0</cp:revision>
  <dc:subject/>
  <dc:title/>
</cp:coreProperties>
</file>